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Уфа                                                                                                                         «____»__________ 2015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, именуемое в дальнейшем «Исполнитель», в лице директора________________, действующего на основании _______________, с одной стороны, и Публичн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10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поставку и установку (монтаж) металлических противопожарных дверей и люков (далее - «Товар»), а Заказчик обязуется принять и оплатить Товар в порядке и на условиях, предусмотренных настоящим Договором и Приложений к нему.</w:t>
      </w:r>
    </w:p>
    <w:p>
      <w:pPr>
        <w:pStyle w:val="Style14"/>
        <w:numPr>
          <w:ilvl w:val="1"/>
          <w:numId w:val="10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работ по установке (монтажу) определяются Сторонами в Приложениях №№ 1,2 к настоящему Договору, являющимися его неотъемлемой частью.</w:t>
      </w:r>
    </w:p>
    <w:p>
      <w:pPr>
        <w:pStyle w:val="Style14"/>
        <w:numPr>
          <w:ilvl w:val="1"/>
          <w:numId w:val="10"/>
        </w:numPr>
        <w:ind w:left="0" w:hanging="0"/>
        <w:rPr/>
      </w:pPr>
      <w:r>
        <w:rPr>
          <w:sz w:val="23"/>
          <w:szCs w:val="23"/>
        </w:rPr>
        <w:t>Исполнитель обязуется в срок до 16 октября 2015 года, произвести поставку и осуществить работы по установке (монтажу) Товар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bCs/>
          <w:szCs w:val="24"/>
        </w:rPr>
        <w:t>замеры дверных и чердачных проемов осуществляет «Исполнитель», (поставщик).</w:t>
      </w:r>
    </w:p>
    <w:p>
      <w:pPr>
        <w:pStyle w:val="Style14"/>
        <w:numPr>
          <w:ilvl w:val="1"/>
          <w:numId w:val="10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работ по установке (монтажу) в соответствии с условиями раздела 3 настоящего Договора.</w:t>
      </w:r>
    </w:p>
    <w:p>
      <w:pPr>
        <w:pStyle w:val="Style14"/>
        <w:numPr>
          <w:ilvl w:val="1"/>
          <w:numId w:val="1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________________________________________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ставки и работ по монтажу Товара производится Заказчиком после подписания товарной накладной и Акта приема-сдачи выполненных работ, в течение ______________ банковских дней с даты получения счета/счета-фактуры от Исполнителя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в сроки, указанные в 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Комплектность, порядок монтажа Товара указан в Приложении № 2 к настоящему Договору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9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9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9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произведенного с нарушением требований нормативной документации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,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6.1. Срок гарантии на Товар составляет 24 (двадцать четыре) месяца и исчисляется с момента подписания сторонами Акта приема-сдачи выполненных работ по установке Товара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и не смонтированного в срок Товара за каждый день задержки.</w:t>
      </w: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  <w:t>7.5. В случае досрочного прекращения договора по инициативе Подрядчика (включая односторонний отказ от исполнения договора) последний уплачивает Заказчику штраф в размере 50 % от стоимости товара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6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7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3"/>
          <w:szCs w:val="23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ПОРЯДОК РАЗРЕШЕНИЯ СПОРОВ</w:t>
      </w:r>
    </w:p>
    <w:p>
      <w:pPr>
        <w:pStyle w:val="Style14"/>
        <w:keepLines/>
        <w:rPr/>
      </w:pPr>
      <w:r>
        <w:rPr>
          <w:sz w:val="23"/>
          <w:szCs w:val="23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/>
      </w:pPr>
      <w:r>
        <w:rPr>
          <w:b/>
          <w:sz w:val="23"/>
          <w:szCs w:val="23"/>
        </w:rPr>
        <w:t>10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0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1. ЗАКЛЮЧИТЕЛЬНЫЕ ПОЛОЖЕНИЯ</w:t>
      </w:r>
    </w:p>
    <w:p>
      <w:pPr>
        <w:pStyle w:val="Normal"/>
        <w:jc w:val="both"/>
        <w:rPr/>
      </w:pPr>
      <w:r>
        <w:rPr>
          <w:sz w:val="23"/>
          <w:szCs w:val="23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3"/>
          <w:szCs w:val="23"/>
        </w:rPr>
        <w:t>11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jc w:val="both"/>
        <w:rPr/>
      </w:pPr>
      <w:r>
        <w:rPr>
          <w:sz w:val="23"/>
          <w:szCs w:val="23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3"/>
          <w:szCs w:val="23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40702810129300000171 Филиал «Нижегородский» АО «Альфа-Банк»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ет 30101810200000000824 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>
                <w:sz w:val="23"/>
                <w:szCs w:val="23"/>
              </w:rPr>
              <w:t>______________________/                            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5  год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30"/>
          <w:szCs w:val="30"/>
        </w:rPr>
        <w:t xml:space="preserve">Характеристика изделий </w:t>
      </w:r>
    </w:p>
    <w:p>
      <w:pPr>
        <w:pStyle w:val="Normal"/>
        <w:suppressAutoHyphens w:val="true"/>
        <w:autoSpaceDE w:val="false"/>
        <w:ind w:firstLine="99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252"/>
        <w:gridCol w:w="3986"/>
        <w:gridCol w:w="1684"/>
        <w:gridCol w:w="1717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bookmarkStart w:id="0" w:name="OLE_LINK1"/>
            <w:r>
              <w:rPr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не менее EI 30  (год выпуска 2015 г.)</w:t>
            </w:r>
            <w:bookmarkEnd w:id="0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не менее EI 30  (год выпуска 2015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 5262-001-12333669-20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Люк металлический противопожарный глухой, степень огнестойкости не менее  EI 30 (год выпуска 2015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дреса, количество, график поставки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26"/>
        <w:gridCol w:w="1559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                         ул. Светлая,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маскалы, ул. Садов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еустьикинское                         ул. Ленина,24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яз                            ул. Советск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шмы, ул. Кирова,48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Бир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рновс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сягут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голя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С. Халтурина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Т. Янаби,32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абкоров, 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авды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Победы,2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                                 ул. Борисоглебского,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6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* -  дверь противопожарная двупольная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 - люк противопожарный.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тоимость противопожарных дверей и люк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26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(демонтаж, монтаж, ремонт откосов)</w:t>
            </w:r>
          </w:p>
        </w:tc>
      </w:tr>
      <w:tr>
        <w:trPr>
          <w:trHeight w:val="1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однопольная, степень огнестойкости не менее  EI 30, с доводч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дверей и отделка откосов дверных проемов входит  в стоимость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двупольная, степень огнестойкости не менее  EI 30, с доводч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 5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//--//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металлический, глухой,  степень огнестойкости не менее </w:t>
            </w:r>
            <w:r>
              <w:rPr>
                <w:bCs/>
                <w:sz w:val="24"/>
                <w:szCs w:val="24"/>
              </w:rPr>
              <w:t>EI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люков и отделка откосов проема входит  в стоимость люка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эксплуатации дверей должен соответствовать требованиям ГОСТ – не менее 24 месяцев с момента ее изготовл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службы противопожарной двери должен составлять не менее 10 л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меры дверных и чердачных проемов осуществляет «Исполнитель» (поставщик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итель обязан предоставить вместе с товаром следующие сопроводительные документы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изделие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льд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тандартам Р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установки (монтажа) дверей, люков, исполнитель обязан произвести косметическую       отделку откосов дверного, чердачного прое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лицензию в области пожарной безопасности на «Монтаж, техническое обслуживание и ремонт заполнений проемов в противопожарных преградах»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5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водчик дверн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  2015 год.</w:t>
      </w:r>
    </w:p>
    <w:p>
      <w:pPr>
        <w:pStyle w:val="Normal"/>
        <w:ind w:left="-142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 быть прикреплена шильда с указанием степени огнестойкости, даты изготовления, массы, ТУ, № партии.</w:t>
      </w:r>
    </w:p>
    <w:p>
      <w:pPr>
        <w:pStyle w:val="Normal"/>
        <w:ind w:lef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работам по демонтажу, установке дверей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Демонтаж старой дверной системы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Подготовка дверного проёма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Монтаж коробки противопожарной системы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Установка огнестойкого дверного полотна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Монтаж доводчика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Заполнение зазоров между стеной и коробкой монтажной противопожарной пеной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Косметический ремонт откосов.</w:t>
      </w:r>
    </w:p>
    <w:p>
      <w:pPr>
        <w:pStyle w:val="Normal"/>
        <w:ind w:lef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3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1"/>
        <w:gridCol w:w="8194"/>
      </w:tblGrid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120" w:after="60"/>
              <w:ind w:left="431" w:hanging="431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ГОСТ Р 53307-2009, ТУ 5262-001-12333669-2012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работам по демонтажу, установке люка.</w:t>
      </w:r>
    </w:p>
    <w:p>
      <w:pPr>
        <w:pStyle w:val="Style20"/>
        <w:numPr>
          <w:ilvl w:val="0"/>
          <w:numId w:val="7"/>
        </w:numPr>
        <w:spacing w:before="100" w:after="100"/>
        <w:contextualSpacing/>
        <w:jc w:val="left"/>
        <w:rPr>
          <w:sz w:val="23"/>
          <w:szCs w:val="23"/>
        </w:rPr>
      </w:pPr>
      <w:r>
        <w:rPr>
          <w:sz w:val="23"/>
          <w:szCs w:val="23"/>
        </w:rPr>
        <w:t>Демонтаж старой системы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Подготовка чердачного проёма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Монтаж коробки противопожарной системы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Установка огнестойкого дверного люка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Заполнение зазоров между стеной и коробкой монтажной противопожарной пеной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Косметический ремонт откос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_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11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120" w:after="60"/>
      <w:ind w:left="720" w:hanging="431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24:00Z</dcterms:created>
  <dc:creator>Victor</dc:creator>
  <dc:description/>
  <cp:keywords/>
  <dc:language>en-US</dc:language>
  <cp:lastModifiedBy>Данилова Татьяна Владимировна</cp:lastModifiedBy>
  <cp:lastPrinted>2014-07-01T11:24:00Z</cp:lastPrinted>
  <dcterms:modified xsi:type="dcterms:W3CDTF">2015-09-11T11:58:00Z</dcterms:modified>
  <cp:revision>9</cp:revision>
  <dc:subject/>
  <dc:title>Д О Г О В О Р  _________</dc:title>
</cp:coreProperties>
</file>